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924254922"/>
            <w:bookmarkStart w:id="1" w:name="__Fieldmark__0_292425492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924254922"/>
            <w:bookmarkStart w:id="3" w:name="__Fieldmark__1_292425492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924254922"/>
            <w:bookmarkStart w:id="5" w:name="__Fieldmark__2_292425492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924254922"/>
            <w:bookmarkStart w:id="7" w:name="__Fieldmark__3_292425492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924254922"/>
            <w:bookmarkStart w:id="9" w:name="__Fieldmark__4_292425492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924254922"/>
            <w:bookmarkStart w:id="11" w:name="__Fieldmark__5_292425492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924254922"/>
            <w:bookmarkStart w:id="13" w:name="__Fieldmark__6_292425492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924254922"/>
            <w:bookmarkStart w:id="15" w:name="__Fieldmark__7_292425492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924254922"/>
            <w:bookmarkStart w:id="17" w:name="__Fieldmark__8_292425492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924254922"/>
            <w:bookmarkStart w:id="19" w:name="__Fieldmark__9_292425492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924254922"/>
            <w:bookmarkStart w:id="21" w:name="__Fieldmark__10_292425492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924254922"/>
            <w:bookmarkStart w:id="23" w:name="__Fieldmark__11_292425492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924254922"/>
            <w:bookmarkStart w:id="25" w:name="__Fieldmark__12_292425492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924254922"/>
            <w:bookmarkStart w:id="27" w:name="__Fieldmark__13_292425492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